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16"/>
        <w:gridCol w:w="5612"/>
      </w:tblGrid>
      <w:tr>
        <w:trPr/>
        <w:tc>
          <w:tcPr>
            <w:tcW w:w="13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95250</wp:posOffset>
                  </wp:positionH>
                  <wp:positionV relativeFrom="paragraph">
                    <wp:posOffset>-60960</wp:posOffset>
                  </wp:positionV>
                  <wp:extent cx="914400" cy="810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olor w:val="990000"/>
                <w:sz w:val="36"/>
                <w:szCs w:val="36"/>
              </w:rPr>
              <w:t>ЗАО «РОНГИНСКОЕ ТОРФОБРИКЕТНОЕ ПРЕДПРИЯТИЕ»</w:t>
            </w:r>
          </w:p>
        </w:tc>
      </w:tr>
      <w:tr>
        <w:trPr>
          <w:trHeight w:val="286" w:hRule="atLeast"/>
        </w:trPr>
        <w:tc>
          <w:tcPr>
            <w:tcW w:w="13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olor w:val="990000"/>
                <w:sz w:val="36"/>
                <w:szCs w:val="36"/>
              </w:rPr>
            </w:r>
          </w:p>
        </w:tc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FF"/>
                <w:sz w:val="20"/>
                <w:szCs w:val="20"/>
              </w:rPr>
              <w:t>425416, Республика Марий Эл, Советский район, с.Ронга ул.Юбилейная, 1</w:t>
            </w:r>
          </w:p>
        </w:tc>
      </w:tr>
      <w:tr>
        <w:trPr>
          <w:trHeight w:val="372" w:hRule="exact"/>
        </w:trPr>
        <w:tc>
          <w:tcPr>
            <w:tcW w:w="13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FF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33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Url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color w:val="9933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993300"/>
                <w:lang w:val="en-US"/>
              </w:rPr>
              <w:t>torfobriket.ru</w:t>
            </w:r>
          </w:p>
        </w:tc>
        <w:tc>
          <w:tcPr>
            <w:tcW w:w="5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ИНН/КПП  1213000046/121301001  ОГРН 1021201250190</w:t>
            </w:r>
          </w:p>
        </w:tc>
      </w:tr>
    </w:tbl>
    <w:p>
      <w:pPr>
        <w:pStyle w:val="Normal"/>
        <w:ind w:firstLine="1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334"/>
        <w:gridCol w:w="2634"/>
      </w:tblGrid>
      <w:tr>
        <w:trPr>
          <w:trHeight w:val="311" w:hRule="atLeast"/>
        </w:trPr>
        <w:tc>
          <w:tcPr>
            <w:tcW w:w="10296" w:type="dxa"/>
            <w:gridSpan w:val="4"/>
            <w:tcBorders>
              <w:top w:val="dashed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Прием и оформление заявок: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Торфобрикета: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color w:val="0000CC"/>
                <w:sz w:val="26"/>
                <w:szCs w:val="26"/>
              </w:rPr>
            </w:pPr>
            <w:r>
              <w:rPr>
                <w:color w:val="0000CC"/>
                <w:sz w:val="26"/>
                <w:szCs w:val="26"/>
              </w:rPr>
              <w:t>+7(8362) 51-64-24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Arial" w:hAnsi="Arial" w:cs="Arial"/>
                <w:color w:val="0000CC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CC"/>
                <w:sz w:val="26"/>
                <w:szCs w:val="26"/>
                <w:lang w:val="en-US"/>
              </w:rPr>
              <w:t>briket.ronga@mail.ru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CC"/>
                <w:sz w:val="26"/>
                <w:szCs w:val="26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унтов, удобрений: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color w:val="0000CC"/>
                <w:sz w:val="26"/>
                <w:szCs w:val="26"/>
              </w:rPr>
            </w:pPr>
            <w:r>
              <w:rPr>
                <w:color w:val="0000CC"/>
                <w:sz w:val="26"/>
                <w:szCs w:val="26"/>
              </w:rPr>
              <w:t>+7(927) 887-44-77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Arial" w:hAnsi="Arial" w:cs="Arial"/>
                <w:color w:val="0000CC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CC"/>
                <w:sz w:val="26"/>
                <w:szCs w:val="26"/>
                <w:lang w:val="en-US"/>
              </w:rPr>
              <w:t>grunt.ronga@mail.ru</w:t>
            </w:r>
          </w:p>
        </w:tc>
      </w:tr>
      <w:tr>
        <w:trPr/>
        <w:tc>
          <w:tcPr>
            <w:tcW w:w="10296" w:type="dxa"/>
            <w:gridSpan w:val="4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color w:val="0000CC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Прайс лист и прейскурант на услуги</w:t>
      </w:r>
      <w:r>
        <w:rPr/>
        <w:tab/>
        <w:tab/>
        <w:tab/>
        <w:tab/>
        <w:tab/>
        <w:tab/>
      </w:r>
      <w:r>
        <w:rPr>
          <w:b/>
          <w:bCs/>
        </w:rPr>
        <w:t>19.04.2017г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50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1. Топливная торфяная продукци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43"/>
        <w:gridCol w:w="5346"/>
        <w:gridCol w:w="22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1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ДС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учета стоимости доставки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не взымается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фяной топливный брикет (навал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Торфяной топливный брикет (навал)</w:t>
            </w:r>
          </w:p>
          <w:p>
            <w:pPr>
              <w:pStyle w:val="Normal"/>
              <w:rPr/>
            </w:pPr>
            <w:r>
              <w:rPr/>
              <w:t>- Для клиентов территориально расположенных в Республике Марий Э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 *</w:t>
            </w:r>
          </w:p>
        </w:tc>
      </w:tr>
      <w:tr>
        <w:trPr>
          <w:trHeight w:val="19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772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94360" cy="7721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фяной топливный брикет</w:t>
            </w:r>
          </w:p>
          <w:p>
            <w:pPr>
              <w:pStyle w:val="Normal"/>
              <w:jc w:val="center"/>
              <w:rPr/>
            </w:pPr>
            <w:r>
              <w:rPr/>
              <w:t>(мешки 25кг, меш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фяной топливный брикет</w:t>
            </w:r>
          </w:p>
          <w:p>
            <w:pPr>
              <w:pStyle w:val="Normal"/>
              <w:jc w:val="center"/>
              <w:rPr/>
            </w:pPr>
            <w:r>
              <w:rPr/>
              <w:t>(прошитые мешки 25кг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</w:tr>
      <w:tr>
        <w:trPr>
          <w:trHeight w:val="10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1066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ф топливный фрезер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</w:t>
            </w:r>
          </w:p>
        </w:tc>
      </w:tr>
      <w:tr>
        <w:trPr>
          <w:trHeight w:val="8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ф топливный фрезерный сушеный (влажный не более 16%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1181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а торфяная (навал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* Предложение действительно только для организаций и частных лиц зарегистрированных в Республике Марий Эл – см. Приказ Экономического развития и торговли Марий Эл от 10 августа 2015г №61т</w:t>
      </w:r>
      <w:r>
        <w:br w:type="page"/>
      </w:r>
    </w:p>
    <w:p>
      <w:pPr>
        <w:pStyle w:val="Normal"/>
        <w:rPr/>
      </w:pPr>
      <w:r>
        <w:rPr/>
        <w:t>2. Торфяная продукция для озеленени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44"/>
        <w:gridCol w:w="5389"/>
        <w:gridCol w:w="22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1 (м³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ДС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учета стоимости доставки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не взымается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8720" cy="8915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ф сельскохозяйственн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1181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а торфяная (навал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1066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ф фрезерный сушен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Торфяная продукция для растениеводств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62"/>
        <w:gridCol w:w="2339"/>
        <w:gridCol w:w="1435"/>
        <w:gridCol w:w="1437"/>
        <w:gridCol w:w="172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акетов на поддо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1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ДС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учета стоимости доставки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не взымается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9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3535" cy="20383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РУНТ</w:t>
            </w:r>
            <w:r>
              <w:rPr/>
              <w:t xml:space="preserve"> питательный </w:t>
            </w:r>
            <w:r>
              <w:rPr>
                <w:b/>
                <w:bCs/>
              </w:rPr>
              <w:t>универсаль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ит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71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ит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0</w:t>
            </w:r>
          </w:p>
        </w:tc>
      </w:tr>
      <w:tr>
        <w:trPr>
          <w:trHeight w:val="171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ит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,50</w:t>
            </w:r>
          </w:p>
        </w:tc>
      </w:tr>
      <w:tr>
        <w:trPr>
          <w:trHeight w:val="1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891"/>
        <w:gridCol w:w="2340"/>
        <w:gridCol w:w="1440"/>
        <w:gridCol w:w="1440"/>
        <w:gridCol w:w="172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3540" cy="20574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РУНТ </w:t>
            </w:r>
            <w:r>
              <w:rPr/>
              <w:t>питате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ТОМ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ЕР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341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3060" cy="2028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РУНТ </w:t>
            </w:r>
            <w:r>
              <w:rPr/>
              <w:t>питат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0</w:t>
            </w:r>
          </w:p>
        </w:tc>
      </w:tr>
      <w:tr>
        <w:trPr>
          <w:trHeight w:val="232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210" cy="11588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и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0</w:t>
            </w:r>
          </w:p>
        </w:tc>
      </w:tr>
      <w:tr>
        <w:trPr>
          <w:trHeight w:val="339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5440" cy="2019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УЛЬТИ-ВА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7,50</w:t>
            </w:r>
          </w:p>
        </w:tc>
      </w:tr>
      <w:tr>
        <w:trPr>
          <w:trHeight w:val="14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80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340"/>
        <w:gridCol w:w="1440"/>
        <w:gridCol w:w="1452"/>
        <w:gridCol w:w="17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7340" cy="19716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иновый препара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м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50</w:t>
            </w:r>
          </w:p>
        </w:tc>
      </w:tr>
      <w:tr>
        <w:trPr>
          <w:trHeight w:val="1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4810" cy="10293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ТОМ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ит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Услуги автотранспорта, тракторной техники, грузовой техники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ЗАО «Ронгинское торфобрикетное предприятие»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144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цен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Услуги автотранспорта, техники, грузовой техники ЗАО «Ронгинск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торфобрикетное предприятие»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53 (самосвал) (4,0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 к п. 3 при вынужденном простое техники по вине Заказчика во время транспортировки гру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66 (4,0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(самосвал) (8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с прицепом (16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– 2705 «Газ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дозер ДТ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 Т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кадор 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ДТ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Т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ав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слуги автотранспорта, и грузовой техники ЗАО «Ронгинское торфобрикетное предприятие» по доставке груз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с прицепом (16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без прицепа (8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53 (самосвал) (4,0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66 (4,0 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– 2705 «Газель» (1,5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Иные услуги ЗАО «Ронгинское торфобрикетное предприятие»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08"/>
        <w:gridCol w:w="1467"/>
        <w:gridCol w:w="1440"/>
        <w:gridCol w:w="333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ценк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л зерна с использованием оборудования ЗАО «Ронгинское торфобрикетное предприятие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10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ое зерно к помолу должно иметь фитосанитарный сертификат отсутствия в зерне карантинных объект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лесо- /пиломатериалов, срубов и иных материалов на территории ЗАО «Ронгинское торфобрикетное предприятие»*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токсичных, горючих, взврывчатых материалов и других материалов, оказывающих или потенциально оказывающих негативное воздействие на окружающую среду и санитарное состояние пред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легковой, тракторной и грузовой техники, не принадлежащей ЗАО «Ронгинское торфобрикетное предприятие», на территории предприятия*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легковой техники работников ЗАО «Ронгинское торфобрикетное предприятие», не используемых в коммерческих целях и используемой в целях следования из дома на работу и обратн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толярного цех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техники и механизмов для ремонта легковой, тракторной и грузовой техники, не принадлежащей ЗАО «Ронгинское торфобрикетное предприятие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оянным клиентам действует гибкая система ски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26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600" w:leader="none"/>
        <w:tab w:val="left" w:pos="5505" w:leader="none"/>
        <w:tab w:val="left" w:pos="6210" w:leader="none"/>
        <w:tab w:val="left" w:pos="6390" w:leader="none"/>
        <w:tab w:val="left" w:pos="83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76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u w:val="single"/>
        <w:lang w:val="en-US"/>
      </w:rPr>
      <w:t>torfobriket.biz</w:t>
    </w:r>
    <w:r>
      <w:rPr/>
      <w:tab/>
    </w:r>
    <w:r>
      <w:rPr>
        <w:color w:val="999999"/>
      </w:rPr>
      <w:t>страница</w:t>
      <w:tab/>
      <w:t xml:space="preserve">из </w:t>
      <w:tab/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NUMPAGES \* ARABIC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5</w:t>
    </w:r>
    <w:r>
      <w:rPr>
        <w:rStyle w:val="PageNumber"/>
        <w:color w:val="999999"/>
      </w:rPr>
      <w:fldChar w:fldCharType="end"/>
    </w:r>
    <w:r>
      <w:rPr>
        <w:rStyle w:val="PageNumber"/>
      </w:rPr>
      <w:tab/>
      <w:tab/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DATE \@"dd.MM.yyyy"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31.07.2026</w:t>
    </w:r>
    <w:r>
      <w:rPr>
        <w:rStyle w:val="PageNumber"/>
        <w:color w:val="999999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55:00Z</dcterms:created>
  <dc:creator>DNS</dc:creator>
  <dc:description/>
  <dc:language>en-US</dc:language>
  <cp:lastModifiedBy>DNS</cp:lastModifiedBy>
  <cp:lastPrinted>2017-04-19T14:18:00Z</cp:lastPrinted>
  <dcterms:modified xsi:type="dcterms:W3CDTF">2017-05-18T06:16:00Z</dcterms:modified>
  <cp:revision>3</cp:revision>
  <dc:subject/>
  <dc:title/>
</cp:coreProperties>
</file>